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анцеларски материал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 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2T08:57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